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 проекту Закона Ульянов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 внесении изменений в Закон Ульяновской област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О порядке управления и распоряжения государственной собственностью Ульяновской области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Закона Ульяновской области «О внесении изменений в Закон Ульяновской области «О порядке управления и распоряжения государственной собственностью Ульяновской области» не потребует дополнительного финансирования из областного бюджета Ульянов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няющий обязанност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уководителя Агентства государственн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мущества и земельных отношений </w:t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льяновской области</w:t>
        <w:tab/>
        <w:t xml:space="preserve">           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 В.В.Бел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14:17:00Z</dcterms:created>
  <dc:creator>User</dc:creator>
  <dc:description/>
  <cp:keywords/>
  <dc:language>en-US</dc:language>
  <cp:lastModifiedBy>User</cp:lastModifiedBy>
  <cp:lastPrinted>2017-12-11T22:46:00Z</cp:lastPrinted>
  <dcterms:modified xsi:type="dcterms:W3CDTF">2017-12-11T18:46:00Z</dcterms:modified>
  <cp:revision>3</cp:revision>
  <dc:subject/>
  <dc:title/>
</cp:coreProperties>
</file>